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dustrializ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60 – 1840 = industrial revolu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d of Civil War unites country and provides opportunities for trade and economic growt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ten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dernizing Agricultur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Machinery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greater efficiency and higher production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From 1869 – 1899 productivity rises 4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rices in grain fall, exports of grains rise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Machinery is expensive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Farming not as profitabl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Between 1865 and 1900 farms more than double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vergrazing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By 1980, ¼ of California Farms were irrigate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Transportation allows for specialization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Comparative advantage – wheat in Great Plains, corn in Midwes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Producing more food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higher populat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860 – Farmers = 60% of popul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900 – less than 37 % farm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oday – 2% of people are farm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pulat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rbaniz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estward expans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Medical advances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longer lives and increased population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Manifest Destin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Movement to Reservat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Federal Gov profits from land sales and leases to business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chaniz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Continuous Process Manufacturing – Canned foods, refining, meat packing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Textil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Steel produc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llu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ir and Riv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lectricit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embly l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akes labor and divides it into smaller task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akes intelligence out of lab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bor Movemen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0 hour work wee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omen and children’s working condit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Laissez Fair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Homestead Strik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By 1860 more than half the railroad tracks in the world were in the U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Gold Rush 1849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eople from all over the world relocatin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here the real money was made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0765" cy="483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7505" cy="287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5"/>
        <w:gridCol w:w="4984"/>
        <w:gridCol w:w="1326"/>
      </w:tblGrid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Person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Invention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Date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James Watt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First reliable Steam Engine</w:t>
              </w:r>
            </w:hyperlink>
            <w:r>
              <w:rPr>
                <w:rFonts w:cs="Verdana" w:ascii="Verdana" w:hAnsi="Verdana"/>
                <w:color w:val="333333"/>
                <w:sz w:val="20"/>
              </w:rPr>
              <w:t xml:space="preserve"> 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775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Eli Whitney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Cotton Gin, Interchangeable parts for muskets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793, 1798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Robert Fulton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Regular Steamboat service on the Hudson River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07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Samuel F. B. Morse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Telegraph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36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Elias Howe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Sewing Machine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44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Isaac Singer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Improves and markets Howe's Sewing Machine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51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Cyrus Field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Transatlantic Cable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66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Alexander Graham Bell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Telephone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76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Thomas Edison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Phonograph, Incandescant Light Bulb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77, 1879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Nikola Tesla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 xml:space="preserve">Induction Electric Motor 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88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Rudolf Diesel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Diesel Engine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892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 xml:space="preserve">Orville and Wilbur Wright 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First Airplane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903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Henry Ford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 xml:space="preserve">Model T Ford, Assembly Line 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1908, 19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8440" cy="459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c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dustrialization in U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Land, Labor, Capi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Rivers, coal deposits, iron ore, and supply of immigrant lab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trepreneur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812 British Blockade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à</w:t>
      </w:r>
      <w:r>
        <w:rPr>
          <w:sz w:val="28"/>
          <w:szCs w:val="28"/>
        </w:rPr>
        <w:t xml:space="preserve"> more self-sufficienc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dustrialized countries get more competitive, poor countries get poor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xtile mills = jobs for wom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oc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rpor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maller companies are merging to make larger compani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bdr w:val="single" w:sz="2" w:space="0" w:color="EDB3A0"/>
        </w:rPr>
      </w:pPr>
      <w:r>
        <w:rPr>
          <w:rFonts w:cs="Verdana" w:ascii="Verdana" w:hAnsi="Verdana"/>
          <w:color w:val="000000"/>
          <w:bdr w:val="single" w:sz="2" w:space="0" w:color="EDB3A0"/>
        </w:rPr>
        <w:drawing>
          <wp:inline distT="0" distB="0" distL="0" distR="0">
            <wp:extent cx="5771515" cy="4152900"/>
            <wp:effectExtent l="0" t="0" r="0" b="0"/>
            <wp:docPr id="4" name="p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bdr w:val="single" w:sz="2" w:space="0" w:color="EDB3A0"/>
        </w:rPr>
      </w:pPr>
      <w:r>
        <w:rPr>
          <w:rFonts w:cs="Verdana" w:ascii="Verdana" w:hAnsi="Verdana"/>
          <w:color w:val="000000"/>
          <w:bdr w:val="single" w:sz="2" w:space="0" w:color="EDB3A0"/>
        </w:rPr>
      </w:r>
    </w:p>
    <w:p>
      <w:pPr>
        <w:pStyle w:val="Normal"/>
        <w:rPr>
          <w:rFonts w:ascii="Verdana" w:hAnsi="Verdana" w:cs="Verdana"/>
          <w:color w:val="000000"/>
          <w:bdr w:val="single" w:sz="2" w:space="0" w:color="EDB3A0"/>
        </w:rPr>
      </w:pPr>
      <w:r>
        <w:rPr>
          <w:rFonts w:cs="Verdana" w:ascii="Verdana" w:hAnsi="Verdana"/>
          <w:color w:val="000000"/>
          <w:bdr w:val="single" w:sz="2" w:space="0" w:color="EDB3A0"/>
        </w:rPr>
        <w:drawing>
          <wp:inline distT="0" distB="0" distL="0" distR="0">
            <wp:extent cx="5639435" cy="6018530"/>
            <wp:effectExtent l="0" t="0" r="0" b="0"/>
            <wp:docPr id="5" name="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c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dam Smith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Laissez Faire – Capitalism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3 laws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- Law of self interest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- Law of competition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- Law of supply and demand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Enough goods produced at lowest possible pric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Rise of Socialism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rought about by new industrial jobs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ommunism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Karl Marx – Communist Manifesto - 184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Everything owned by peopl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Russia, China, Cuba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nions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trik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Homestead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40 hour work week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omen and children’s working conditions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By 1860 more than half the railroad tracks in the world were in the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americanhistory.about.com/od/industrialrev/p/steamengine.ht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1:43:00Z</dcterms:created>
  <dc:creator>MPS</dc:creator>
  <dc:description/>
  <cp:keywords/>
  <dc:language>en-US</dc:language>
  <cp:lastModifiedBy>Christopher Prusa</cp:lastModifiedBy>
  <dcterms:modified xsi:type="dcterms:W3CDTF">2011-04-18T21:43:00Z</dcterms:modified>
  <cp:revision>2</cp:revision>
  <dc:subject/>
  <dc:title>Industrialization</dc:title>
</cp:coreProperties>
</file>